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064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ЬКА  РАЙОННА РАДА</w:t>
      </w:r>
    </w:p>
    <w:p>
      <w:pPr>
        <w:pStyle w:val="Normal"/>
        <w:ind w:hanging="5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ННИЦЬКОЇ   ОБЛАСТІ  </w:t>
      </w:r>
    </w:p>
    <w:p>
      <w:pPr>
        <w:pStyle w:val="Normal"/>
        <w:ind w:hanging="5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</w:p>
    <w:p>
      <w:pPr>
        <w:pStyle w:val="2"/>
        <w:numPr>
          <w:ilvl w:val="0"/>
          <w:numId w:val="0"/>
        </w:numPr>
        <w:ind w:left="0" w:hanging="54"/>
        <w:outlineLvl w:val="1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РІШЕННЯ №5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22 лютого  2016 року                                                             6 сесія  7 скликання</w:t>
      </w:r>
    </w:p>
    <w:p>
      <w:pPr>
        <w:pStyle w:val="Normal"/>
        <w:ind w:left="1134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надання дозволу Головному лікарю Комунального закладу «Вінницький районний медичний центр первинної медико-санітарної допомоги» Вінницької районної ради Шереметі Юрію Петровичу вести роботу сімейного лікаря та встановлення доплати</w:t>
      </w:r>
    </w:p>
    <w:p>
      <w:pPr>
        <w:pStyle w:val="Normal"/>
        <w:ind w:right="-2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TML"/>
        <w:shd w:fill="FFFFFF" w:val="clear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.20 ч.1 ст.43 Закону України „Про місцеве самоврядування в Україні”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Умов оплати праці працівників закладів охорони здоров'я та установ соціального захисту населення затверджених </w:t>
      </w:r>
      <w:r>
        <w:rPr>
          <w:rFonts w:cs="Times New Roman" w:ascii="Times New Roman" w:hAnsi="Times New Roman"/>
          <w:sz w:val="28"/>
          <w:szCs w:val="28"/>
          <w:lang w:val="uk-UA"/>
        </w:rPr>
        <w:t>Наказом Міністерства праці та соціальної політики України, Міністерства охорони здоров’я України № 308/519 від 05.10.2005 року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ро впорядкування умов оплати праці працівників закладів охорони здоров'я та установ соціального захисту населення» </w:t>
      </w:r>
      <w:r>
        <w:rPr>
          <w:rFonts w:cs="Times New Roman" w:ascii="Times New Roman" w:hAnsi="Times New Roman"/>
          <w:sz w:val="28"/>
          <w:szCs w:val="28"/>
          <w:lang w:val="uk-UA"/>
        </w:rPr>
        <w:t>зареєстрованого в Міністерстві юстиції України 17 жовтня 2005 року за №1209/11489, рішень 13 сесії районної ради 6 скликання №65 від 01.03.2012 року «Про управління майном, об’єктами, які є спільною власністю територіальних громад сіл, селищ Вінницького району», 3 сесії районної ради 6 скликання №53 від 23.12.2010 року «</w:t>
      </w:r>
      <w:hyperlink r:id="rId3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  <w:shd w:fill="FFFFFF" w:val="clear"/>
            <w:lang w:val="uk-UA"/>
          </w:rPr>
          <w:t>Про утворення Комунального закладу «Вінницький районний медичний центр первинної медико - санітарної допомоги» Вінницької районної рад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», розглянувши заяву Головного лікаря </w:t>
      </w:r>
      <w:hyperlink r:id="rId4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  <w:shd w:fill="FFFFFF" w:val="clear"/>
            <w:lang w:val="uk-UA"/>
          </w:rPr>
          <w:t xml:space="preserve"> Комунального закладу «Вінницький районний медичний центр первинної медико - санітарної допомоги» Вінницької районної рад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Шеремети Юрія Петровича від 19.01.2016 р., враховуючи висновок постійної комісії районної ради з питань освіти, культури, духовного відродження, сім'ї, молоді, соціального захисту населення та охорони здоров'я, районна рада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дозвіл </w:t>
      </w:r>
      <w:r>
        <w:rPr>
          <w:sz w:val="28"/>
          <w:lang w:val="uk-UA"/>
        </w:rPr>
        <w:t>Головному лікарю Комунального закладу «Вінницький районний медичний центр первинної медико-санітарної допомоги» Вінницької районної ради Шереметі Юрію Петровичу вести в Комунальному закладі «Вінницький районний медичний центр первинної медико-санітарної допомоги» Вінницької районної ради роботу сімейного лікаря</w:t>
      </w:r>
      <w:r>
        <w:rPr>
          <w:sz w:val="28"/>
          <w:szCs w:val="28"/>
          <w:lang w:val="uk-UA"/>
        </w:rPr>
        <w:t xml:space="preserve"> у межах робочого часу за основною посадою з виплатою йому доплати до 25 відсотків посадового окладу сімейного лікаря в межах фонду оплати праці з 1 березня 2016 року до 31 грудня 2016 року.</w:t>
      </w:r>
    </w:p>
    <w:p>
      <w:pPr>
        <w:pStyle w:val="Normal"/>
        <w:numPr>
          <w:ilvl w:val="0"/>
          <w:numId w:val="2"/>
        </w:numPr>
        <w:ind w:left="360" w:right="-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 комісію районної ради з питань освіти, культури, духовного відродження, сім'ї, молоді, соціального захисту населення та охорони здоров'я (Закревська Т.П.).</w:t>
      </w:r>
    </w:p>
    <w:p>
      <w:pPr>
        <w:pStyle w:val="Normal"/>
        <w:spacing w:before="120" w:after="120"/>
        <w:ind w:left="400"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left="400"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С.М.Сітарський</w:t>
      </w:r>
    </w:p>
    <w:p>
      <w:pPr>
        <w:pStyle w:val="Normal"/>
        <w:ind w:left="400"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0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left="40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left="40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Яремчук О.М.</w:t>
      </w:r>
    </w:p>
    <w:sectPr>
      <w:type w:val="nextPage"/>
      <w:pgSz w:w="11906" w:h="16838"/>
      <w:pgMar w:left="1701" w:right="851" w:gutter="0" w:header="0" w:top="851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bCs/>
      <w:sz w:val="32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sz w:val="16"/>
      <w:szCs w:val="16"/>
      <w:lang w:val="uk-UA" w:bidi="ar-S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16"/>
      <w:lang w:val="uk-UA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inrajrada.org.ua/upload/files/risheny/6 sklykany/3 sesiya/53.ZIP" TargetMode="External"/><Relationship Id="rId4" Type="http://schemas.openxmlformats.org/officeDocument/2006/relationships/hyperlink" Target="http://vinrajrada.org.ua/upload/files/risheny/6 sklykany/3 sesiya/53.ZI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22:00Z</dcterms:created>
  <dc:creator>Admin</dc:creator>
  <dc:description/>
  <cp:keywords/>
  <dc:language>en-US</dc:language>
  <cp:lastModifiedBy>Nabster</cp:lastModifiedBy>
  <cp:lastPrinted>2016-02-18T09:52:00Z</cp:lastPrinted>
  <dcterms:modified xsi:type="dcterms:W3CDTF">2016-02-25T08:10:00Z</dcterms:modified>
  <cp:revision>6</cp:revision>
  <dc:subject/>
  <dc:title>Додаток №1</dc:title>
</cp:coreProperties>
</file>